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20913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982739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20574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70177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222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30086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14640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22548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