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6409592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4088327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5124058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9092269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