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3860500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2775090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4618638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554620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019755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927053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3273286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5020355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