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02325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39746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4985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13792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