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99228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78224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641628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178899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111106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5372903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60357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816264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