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41487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395122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2514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30778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