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28027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17802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62371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79045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15760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46322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705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85213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