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38808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63751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85471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55908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