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28143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269196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18426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422143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11033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26008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53615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71161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