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4584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76576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902257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02954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