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32225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21370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142375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81260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08206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432688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64407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2979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