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8265190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3609409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2079888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0937753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