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48483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241411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847229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559533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