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6910994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7942566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7646819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832962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7227134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4448489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5356193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4560174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