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1179582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2318794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6511387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4509233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