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377843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8858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70863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21343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901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38085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48976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45574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