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09677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23643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03992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1346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43820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38229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86914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9632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