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84956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80886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18398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2842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