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562963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1362878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8243788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548765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032872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46469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1422453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618725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