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87012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82607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12242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179377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