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3701244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5185505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8832846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9687667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0418555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0462047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2422564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7627813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