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19163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40213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59965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84005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