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97009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234224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24507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21954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89128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87964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419261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160951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