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88397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41735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53201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00415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13976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64605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52759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39185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