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39775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26674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77748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57975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