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822901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748045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39841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77054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764159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190671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839043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878973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