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24695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5075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03138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82086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63168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60193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47100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69188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