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9634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2169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60951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49192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