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695598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583935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741164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847339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398628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47893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658889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75998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