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9330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1803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67922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850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72957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50490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86061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16032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