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537482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8685193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668329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6021976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