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267846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04127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27163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53388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92092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5002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57565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31569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