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96173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87760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63646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73212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24735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44351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50677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49180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