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664942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919428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000631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00010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