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21069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3267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07835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77449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53003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47091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60946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73973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