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0385957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290920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1812624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7721958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42292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599721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84668581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3318176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