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142606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3417668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69313969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118654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