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65325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39521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46278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85252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28381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93224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75185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40667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