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989546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309778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46947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606548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