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1563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8797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2323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62072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72007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27447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62071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51223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