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53866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36050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6511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42226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