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06920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15376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2553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2543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