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63176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44493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24130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84573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66952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6654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87870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93865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