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7249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08110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97469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59762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