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39417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07688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61111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40989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5076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3996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76868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87598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