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1200081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046418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448729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637994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