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38883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08674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757898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26341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00318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35068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101440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408463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