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2896930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34810255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642902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06890081"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