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596170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099789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0618646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4717256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402143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390177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7225628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72539503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