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4533968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518528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2130388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2058903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8293929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0489101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9323747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5733862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