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3004919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345350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5083635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4135385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