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8755072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10421112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37591536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26127002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