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80467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60992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45469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253357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963326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245728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084083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83004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