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541771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71985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34160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525301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651845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563402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1862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827342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