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59220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73297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27110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24362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