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77972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81735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00249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2828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