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827230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480763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745143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868969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136066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2854990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550575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392240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