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82993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27065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86840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70654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