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181894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2944369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4543463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9153670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775459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0924307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3943846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6894703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