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91859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14694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48217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55517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62269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94959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228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84311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