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7640663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619815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025500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023071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