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7379659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0734796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7060437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683367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3819583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4586092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8954074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5919426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