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71129924"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804043602"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405438137"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12229660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