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8191773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353063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2863046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3046242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9415928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558828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0900287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646044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