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87818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86122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23545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71232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46353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3025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65336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78333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