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15660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919771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242781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513661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53640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536021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11374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85913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