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6396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34324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92198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08483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