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69819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923607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57912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06595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