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936551494"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617899119"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99564913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80587957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72284879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90345337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099537460"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14331783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