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83900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71261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06127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994916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88299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07980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58141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17716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