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28447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53935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514279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10159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