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231670189"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439602127"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316956410"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92955874"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