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6274946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399123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29616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6670495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385895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0834220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6700418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582251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