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8763062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6927910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4455558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0196015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9083342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1082920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3765470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0811877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