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434259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825022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3479769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374577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