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53352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08560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93443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83627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