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17474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64662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928929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07620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50497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481810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74459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99652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