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9301373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52983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9726600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482977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