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04495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29853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1941389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858906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2813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795719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0941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501638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