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1470876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4445564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8866056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4042169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