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7221079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7417241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4833373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9863755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9743325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1456098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7629592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8852935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