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0075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40880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814945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820125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251271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195847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62351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114545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