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3294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112217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127990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36799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