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71603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208099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98987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46124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