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14023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62501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473468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52905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5369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6651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74864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79700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