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86039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0078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58854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47982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42940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74343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986536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08464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