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8389146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5377852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8272714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803343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