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611760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32781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10443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9121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91646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591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675698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15261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