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4650758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505415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2642661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80281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