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88318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910742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66227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52558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