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87523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197081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160452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50406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56991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79483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46023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29933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