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72564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17687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19394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48273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