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9425637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4387430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8444166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4458141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7740988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5801422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2162878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7977473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